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55335751"/>
      <w:bookmarkStart w:id="1" w:name="__Fieldmark__214_155335751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55335751"/>
      <w:bookmarkStart w:id="3" w:name="__Fieldmark__215_15533575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